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213842701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75880483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