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3989944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4935744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