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000761055"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390105416"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