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704867373"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502435556"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