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743466314"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713307845"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