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70924539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495997083"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