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046423857"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758387291"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