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5784042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38572185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