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59408953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9119701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