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70285186"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63722951"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