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185970573"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976561488"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