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1290895002"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1674527399"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