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11478969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3873886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