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2109901913"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002877854"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